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-114300</wp:posOffset>
                </wp:positionV>
                <wp:extent cx="4876800" cy="1600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-9pt;width:383.95pt;height:12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6800</wp:posOffset>
            </wp:positionH>
            <wp:positionV relativeFrom="paragraph">
              <wp:posOffset>1485900</wp:posOffset>
            </wp:positionV>
            <wp:extent cx="2001520" cy="281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1.7pt;height:50.95pt;mso-wrap-style:none;v-text-anchor:middle;mso-position-vertical:top" type="_x0000_t136">
            <v:path textpathok="t"/>
            <v:textpath on="t" fitshape="t" string="FRENCH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/>
        <w:pict>
          <v:shape id="shape_0" fillcolor="navy" stroked="t" o:allowincell="f" style="position:absolute;margin-left:0pt;margin-top:-45.05pt;width:266.25pt;height:44.95pt;mso-wrap-style:none;v-text-anchor:middle;mso-position-vertical:top" type="_x0000_t136">
            <v:path textpathok="t"/>
            <v:textpath on="t" fitshape="t" string="ALUMNI NEWS" style="font-family:&quot;Impact&quot;;font-size:12pt"/>
            <v:fill o:detectmouseclick="t" type="solid" color2="#ffff7f"/>
            <v:stroke color="#33cccc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1155</wp:posOffset>
                </wp:positionH>
                <wp:positionV relativeFrom="paragraph">
                  <wp:posOffset>2738755</wp:posOffset>
                </wp:positionV>
                <wp:extent cx="25234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RMAN;Courier New" w:hAnsi="HERMAN;Courier New" w:cs="HERMAN;Courier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RMAN;Courier New" w:ascii="HERMAN;Courier New" w:hAnsi="HERMAN;Courier New"/>
                                <w:sz w:val="72"/>
                                <w:szCs w:val="72"/>
                              </w:rPr>
                              <w:t>Brya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63.7pt;mso-wrap-distance-left:9.05pt;mso-wrap-distance-right:9.05pt;mso-wrap-distance-top:0pt;mso-wrap-distance-bottom:0pt;margin-top:215.6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RMAN;Courier New" w:hAnsi="HERMAN;Courier New" w:cs="HERMAN;Courier New"/>
                          <w:sz w:val="72"/>
                          <w:szCs w:val="72"/>
                        </w:rPr>
                      </w:pPr>
                      <w:r>
                        <w:rPr>
                          <w:rFonts w:cs="HERMAN;Courier New" w:ascii="HERMAN;Courier New" w:hAnsi="HERMAN;Courier New"/>
                          <w:sz w:val="72"/>
                          <w:szCs w:val="72"/>
                        </w:rPr>
                        <w:t>Brya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4451350</wp:posOffset>
                </wp:positionV>
                <wp:extent cx="5575300" cy="241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SvtyTwo OS ITC TT-Bold;Courier" w:hAnsi="Bodoni SvtyTwo OS ITC TT-Bold;Courier" w:cs="Bodoni SvtyTwo OS ITC TT-Bold;Courier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sz w:val="56"/>
                                <w:szCs w:val="56"/>
                                <w:lang w:val="en-US"/>
                              </w:rPr>
                              <w:t>Placed into 5</w:t>
                            </w: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sz w:val="56"/>
                                <w:szCs w:val="5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sz w:val="56"/>
                                <w:szCs w:val="56"/>
                                <w:lang w:val="en-US"/>
                              </w:rPr>
                              <w:t xml:space="preserve"> semester French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SvtyTwo OS ITC TT-Bold;Courier" w:hAnsi="Bodoni SvtyTwo OS ITC TT-Bold;Courier" w:cs="Bodoni SvtyTwo OS ITC TT-Bold;Courier"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color w:val="FF0000"/>
                                <w:sz w:val="56"/>
                                <w:szCs w:val="56"/>
                                <w:lang w:val="en-US"/>
                              </w:rPr>
                              <w:t>Junior year at coll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SvtyTwo OS ITC TT-Bold;Courier" w:hAnsi="Bodoni SvtyTwo OS ITC TT-Bold;Courier" w:cs="Bodoni SvtyTwo OS ITC TT-Bold;Courier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sz w:val="56"/>
                                <w:szCs w:val="56"/>
                                <w:lang w:val="en-US"/>
                              </w:rPr>
                              <w:t>due to study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b/>
                                <w:color w:val="0000FF"/>
                                <w:sz w:val="56"/>
                                <w:szCs w:val="56"/>
                                <w:lang w:val="en-US"/>
                              </w:rPr>
                              <w:t>FRENCH</w:t>
                            </w: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color w:val="0000FF"/>
                                <w:sz w:val="56"/>
                                <w:szCs w:val="56"/>
                                <w:lang w:val="en-US"/>
                              </w:rPr>
                              <w:t xml:space="preserve"> at</w:t>
                            </w:r>
                            <w:r>
                              <w:rPr>
                                <w:rFonts w:cs="Bodoni SvtyTwo OS ITC TT-Bold;Courier" w:ascii="Bodoni SvtyTwo OS ITC TT-Bold;Courier" w:hAnsi="Bodoni SvtyTwo OS ITC TT-Bold;Courier"/>
                                <w:color w:val="0000FF"/>
                                <w:sz w:val="72"/>
                                <w:szCs w:val="72"/>
                                <w:lang w:val="en-US"/>
                              </w:rPr>
                              <w:t xml:space="preserve"> West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pt;height:190pt;mso-wrap-distance-left:9.05pt;mso-wrap-distance-right:9.05pt;mso-wrap-distance-top:0pt;mso-wrap-distance-bottom:0pt;margin-top:350.5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Bodoni SvtyTwo OS ITC TT-Bold;Courier" w:hAnsi="Bodoni SvtyTwo OS ITC TT-Bold;Courier" w:cs="Bodoni SvtyTwo OS ITC TT-Bold;Courier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Bodoni SvtyTwo OS ITC TT-Bold;Courier" w:ascii="Bodoni SvtyTwo OS ITC TT-Bold;Courier" w:hAnsi="Bodoni SvtyTwo OS ITC TT-Bold;Courier"/>
                          <w:sz w:val="56"/>
                          <w:szCs w:val="56"/>
                          <w:lang w:val="en-US"/>
                        </w:rPr>
                        <w:t>Placed into 5</w:t>
                      </w:r>
                      <w:r>
                        <w:rPr>
                          <w:rFonts w:cs="Bodoni SvtyTwo OS ITC TT-Bold;Courier" w:ascii="Bodoni SvtyTwo OS ITC TT-Bold;Courier" w:hAnsi="Bodoni SvtyTwo OS ITC TT-Bold;Courier"/>
                          <w:sz w:val="56"/>
                          <w:szCs w:val="5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doni SvtyTwo OS ITC TT-Bold;Courier" w:ascii="Bodoni SvtyTwo OS ITC TT-Bold;Courier" w:hAnsi="Bodoni SvtyTwo OS ITC TT-Bold;Courier"/>
                          <w:sz w:val="56"/>
                          <w:szCs w:val="56"/>
                          <w:lang w:val="en-US"/>
                        </w:rPr>
                        <w:t xml:space="preserve"> semester French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SvtyTwo OS ITC TT-Bold;Courier" w:hAnsi="Bodoni SvtyTwo OS ITC TT-Bold;Courier" w:cs="Bodoni SvtyTwo OS ITC TT-Bold;Courier"/>
                          <w:color w:val="FF000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Bodoni SvtyTwo OS ITC TT-Bold;Courier" w:ascii="Bodoni SvtyTwo OS ITC TT-Bold;Courier" w:hAnsi="Bodoni SvtyTwo OS ITC TT-Bold;Courier"/>
                          <w:color w:val="FF0000"/>
                          <w:sz w:val="56"/>
                          <w:szCs w:val="56"/>
                          <w:lang w:val="en-US"/>
                        </w:rPr>
                        <w:t>Junior year at colle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SvtyTwo OS ITC TT-Bold;Courier" w:hAnsi="Bodoni SvtyTwo OS ITC TT-Bold;Courier" w:cs="Bodoni SvtyTwo OS ITC TT-Bold;Courier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Bodoni SvtyTwo OS ITC TT-Bold;Courier" w:ascii="Bodoni SvtyTwo OS ITC TT-Bold;Courier" w:hAnsi="Bodoni SvtyTwo OS ITC TT-Bold;Courier"/>
                          <w:sz w:val="56"/>
                          <w:szCs w:val="56"/>
                          <w:lang w:val="en-US"/>
                        </w:rPr>
                        <w:t>due to study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SvtyTwo OS ITC TT-Bold;Courier" w:ascii="Bodoni SvtyTwo OS ITC TT-Bold;Courier" w:hAnsi="Bodoni SvtyTwo OS ITC TT-Bold;Courier"/>
                          <w:b/>
                          <w:color w:val="0000FF"/>
                          <w:sz w:val="56"/>
                          <w:szCs w:val="56"/>
                          <w:lang w:val="en-US"/>
                        </w:rPr>
                        <w:t>FRENCH</w:t>
                      </w:r>
                      <w:r>
                        <w:rPr>
                          <w:rFonts w:cs="Bodoni SvtyTwo OS ITC TT-Bold;Courier" w:ascii="Bodoni SvtyTwo OS ITC TT-Bold;Courier" w:hAnsi="Bodoni SvtyTwo OS ITC TT-Bold;Courier"/>
                          <w:color w:val="0000FF"/>
                          <w:sz w:val="56"/>
                          <w:szCs w:val="56"/>
                          <w:lang w:val="en-US"/>
                        </w:rPr>
                        <w:t xml:space="preserve"> at</w:t>
                      </w:r>
                      <w:r>
                        <w:rPr>
                          <w:rFonts w:cs="Bodoni SvtyTwo OS ITC TT-Bold;Courier" w:ascii="Bodoni SvtyTwo OS ITC TT-Bold;Courier" w:hAnsi="Bodoni SvtyTwo OS ITC TT-Bold;Courier"/>
                          <w:color w:val="0000FF"/>
                          <w:sz w:val="72"/>
                          <w:szCs w:val="72"/>
                          <w:lang w:val="en-US"/>
                        </w:rPr>
                        <w:t xml:space="preserve"> W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6967855</wp:posOffset>
                </wp:positionV>
                <wp:extent cx="6714490" cy="1380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  <w:lang w:val="en-US"/>
                              </w:rPr>
                              <w:t>Her advice :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« </w:t>
                            </w:r>
                            <w:r>
                              <w:rPr>
                                <w:rStyle w:val="Applestylespan"/>
                                <w:rFonts w:cs="Arial" w:ascii="Agency FB" w:hAnsi="Agency FB"/>
                                <w:color w:val="000000"/>
                                <w:sz w:val="32"/>
                                <w:szCs w:val="32"/>
                              </w:rPr>
                              <w:t>As frustrating as it may be at times, stick with it.  It really is beneficial in the long run.  There are so many opportuniti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Arial" w:ascii="Agency FB" w:hAnsi="Agency FB"/>
                                <w:color w:val="000000"/>
                                <w:sz w:val="32"/>
                                <w:szCs w:val="32"/>
                              </w:rPr>
                              <w:t xml:space="preserve">to travel and study abroad and knowing a language will make you more appealing to potential employers.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7pt;height:108.7pt;mso-wrap-distance-left:9.05pt;mso-wrap-distance-right:9.05pt;mso-wrap-distance-top:0pt;mso-wrap-distance-bottom:0pt;margin-top:548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  <w:lang w:val="en-US"/>
                        </w:rPr>
                        <w:t>Her advice :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  <w:t>« </w:t>
                      </w:r>
                      <w:r>
                        <w:rPr>
                          <w:rStyle w:val="Applestylespan"/>
                          <w:rFonts w:cs="Arial" w:ascii="Agency FB" w:hAnsi="Agency FB"/>
                          <w:color w:val="000000"/>
                          <w:sz w:val="32"/>
                          <w:szCs w:val="32"/>
                        </w:rPr>
                        <w:t>As frustrating as it may be at times, stick with it.  It really is beneficial in the long run.  There are so many opportunities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Applestylespan"/>
                          <w:rFonts w:cs="Arial" w:ascii="Agency FB" w:hAnsi="Agency FB"/>
                          <w:color w:val="000000"/>
                          <w:sz w:val="32"/>
                          <w:szCs w:val="32"/>
                        </w:rPr>
                        <w:t xml:space="preserve">to travel and study abroad and knowing a language will make you more appealing to potential employers.  </w:t>
                      </w: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138555</wp:posOffset>
                </wp:positionV>
                <wp:extent cx="4660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16.7pt;mso-wrap-distance-left:9.05pt;mso-wrap-distance-right:9.05pt;mso-wrap-distance-top:0pt;mso-wrap-distance-bottom:0pt;margin-top:89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1252855</wp:posOffset>
                </wp:positionV>
                <wp:extent cx="313690" cy="275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UISIA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16.7pt;mso-wrap-distance-left:9.05pt;mso-wrap-distance-right:9.05pt;mso-wrap-distance-top:0pt;mso-wrap-distance-bottom:0pt;margin-top:9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UISIA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RMAN">
    <w:altName w:val="Courier New"/>
    <w:charset w:val="00"/>
    <w:family w:val="auto"/>
    <w:pitch w:val="variable"/>
  </w:font>
  <w:font w:name="Bodoni SvtyTwo OS ITC TT-Bold">
    <w:altName w:val="Courier"/>
    <w:charset w:val="00"/>
    <w:family w:val="auto"/>
    <w:pitch w:val="variable"/>
  </w:font>
  <w:font w:name="Monotype Corsiva">
    <w:charset w:val="00"/>
    <w:family w:val="script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38:00Z</dcterms:created>
  <dc:creator>SDW</dc:creator>
  <dc:description/>
  <cp:keywords/>
  <dc:language>en-US</dc:language>
  <cp:lastModifiedBy>SDW</cp:lastModifiedBy>
  <cp:lastPrinted>2007-01-25T12:59:00Z</cp:lastPrinted>
  <dcterms:modified xsi:type="dcterms:W3CDTF">2010-11-02T20:38:00Z</dcterms:modified>
  <cp:revision>2</cp:revision>
  <dc:subject/>
  <dc:title>  </dc:title>
</cp:coreProperties>
</file>